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ПРОЕКТ ДОГОВ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___________</w:t>
        <w:tab/>
        <w:tab/>
        <w:tab/>
        <w:tab/>
        <w:tab/>
        <w:tab/>
        <w:tab/>
        <w:tab/>
        <w:tab/>
        <w:t>__________ 201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О «Группа компаний «Жилищный капитал», </w:t>
      </w:r>
      <w:r>
        <w:rPr>
          <w:sz w:val="22"/>
          <w:szCs w:val="22"/>
        </w:rPr>
        <w:t>(ОГРН 1027700171674, ИНН 7726251021, КПП 770601001, Адрес:119017, г.Москва, Лаврушинский пер., д.17/5, стр.2)</w:t>
      </w:r>
      <w:r>
        <w:rPr>
          <w:b/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в лице конкурсного управляющего</w:t>
      </w:r>
      <w:r>
        <w:rPr>
          <w:b/>
          <w:sz w:val="22"/>
          <w:szCs w:val="22"/>
        </w:rPr>
        <w:t xml:space="preserve"> Булатовой Марии Анатольевны</w:t>
      </w:r>
      <w:r>
        <w:rPr>
          <w:sz w:val="22"/>
          <w:szCs w:val="22"/>
        </w:rPr>
        <w:t xml:space="preserve">, действующей на основании Решения Арбитражного суда Московской области по делу № А41-46277/16 от 23.09.2016 г., именуемое в дальнейшем –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 xml:space="preserve">, с одной стороны, 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  <w:r>
        <w:rPr>
          <w:sz w:val="22"/>
          <w:szCs w:val="22"/>
        </w:rPr>
        <w:t>, именуемое далее –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 xml:space="preserve">», с другой стороны, в дальнейшем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 xml:space="preserve">Настоящий договор заключен по результатам торгов, проведенных «__» ______ 201__г. Организатором торгов - ООО «ГК «Кварта». 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ение о проведении торгов по продаже имущества опубликовано в газете «Коммерсантъ» №___ от __.__.201__г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2"/>
          <w:szCs w:val="22"/>
        </w:rPr>
        <w:t>Протокол №__ о результатах проведения торгов по продаже имущества, принадлежащего ЗАО «Группа компаний «Жилищный капитал» от «__» _______ 201_г.</w:t>
      </w:r>
    </w:p>
    <w:p>
      <w:pPr>
        <w:pStyle w:val="Normal"/>
        <w:spacing w:lineRule="auto" w:line="22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условиями настоящего Договора Продавец обязуется передать в собственность Покупателя, а Покупатель обязуется принять и оплатить следующее имущество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, являющееся предметом настоящего Договора, входит в состав Лота №__, приобретенного Покупателем на торгах в соответствии с Протоколом о результатах проведения открытых торгов по Лоту № __ (протокол № _______ от ________ г.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инадлежит Продавцу на праве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одтверждает, что на дату заключения настоящего Договора он ознакомлен с техническим состоянием имущества и претензий к нему не име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оплаты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, составляет ________________ и входит в общую цену Лота № __, приобретенного Покупателем на торгах в соответствии с Протоколом о результатах проведения открытых торгов по Лоту № __ (Протокол _______ от ________)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пункте 2.1. Цена Имущества является окончательной и не подлежит измен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 в течение 30 дней с момента заключения Договора уплатить Продавцу Цену, определенную п. 2.1. Договора, за вычетом задатка в размере ___________, внесенного на расчетный счет Организатора торгов в соответствии с Договором о задатке _______________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Покупателем путем единовременного перечисления денежных средств в размере, определенном п. 2.1. Договора, на расчетный счет Продавца. Сумма перечисленного Покупателем на расчетный счет ООО ГК «Кварта» задатка для участия в торгах засчитывается в счет цены Имущества по Договору.</w:t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2"/>
          <w:szCs w:val="22"/>
        </w:rPr>
        <w:t>Продавец гарантирует, что на момент подписания настоящего Договора Имущество никому другому не продано, не заложено, в споре, под арестом и запретом не состо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ередачи имущества и переход права собственности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Имущество передаются Продавцом Покупателю на основании Передаточного акта, подписываемого полномочными представителями Сторон в течение 10 (Десяти) календарных дней с момента полной оплаты Покупателем приобретаемого имущества. Одновременно с подписанием Передаточного акта Покупателю передается вся относящаяся к Имуществу техническая документация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по содержанию Имущества (оплаты коммунальных и иных административно-хозяйственных услуг, а также налогов) возникает у Покупателя с момента государственной регистрации перехода права собственности на Имущество или подписания передаточного акта. В случае выявления задолженности по коммунальным платежам, образовавшейся до государственной регистрации права собственности Покупателя на Имущество их оплату производит Продаве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ача документов в Федеральную службу государственной регистрации, кадастра и картографии для государственной регистрацию перехода права собственности на Имущество осуществляется совместно Покупателем и Продавцом не позднее, чем через 5 (Пять) рабочих дней после подписания Передаточного 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аво собственности на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не вправе распоряжаться Имуществом до момента перехода к нему права собственност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расходы по государственной регистрации настоящего Договора и перехода права собственности на Имущество несет Покупат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ать Покупателю Имущество, а также всю техническую документацию в соответствии с пунктом 3.1.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стью оплатить Цену Имущества в соответствии с разделом 2 настоящего Догово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ь Имущество в собственность на основании передаточного акт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ить государственную пошлину за государственную регистрацию перехода к Покупателю права собственности на Имуществ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ить в Федеральную службу государственной регистрации, кадастра и картографии документы, необходимые для государственной регистрации перехода к Покупателю права собственности на Имущество.</w:t>
      </w:r>
    </w:p>
    <w:p>
      <w:pPr>
        <w:pStyle w:val="Normal"/>
        <w:numPr>
          <w:ilvl w:val="2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облюдать требования действующего законодательства при использовании Имущества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платы Покупателем Цены Договора в течение 30 дней с момента его заключения, Продавец может в одностороннем порядке расторгнуть Договор. При этом Договор будет считаться расторгнутым с момента получения Покупателем уведомления Продавца о таком расторжении. В случае расторжения Договора по инициативе Продавца по основанию, указанному в настоящем пункте Договора, сумма задатка, внесенного Покупателем, остается у Продавц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не несут ответственность за частичное или полное неисполнение своих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При наступлении и прекращении вышеуказанных обстоятельств. Сторона, столкнувшаяся с ними, должна немедленно известить об этом другую Сторон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Договору действительны в том случае, если они совершены в письменной форме, подписаны надлежаще уполномоченными на то представителями Сторон и зарегистрированы Федеральной службе государственной регистрации, кадастра и картографии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вправе расторгнуть настоящий договор по взаимному согласию. Прекращение действия Договора по соглашению Сторон оформляется в письменной форме в виде единого документа, подписанного Сторонами. В таком документе должен быть указан порядок прекращения договора, условия взаимных расчетов и действия сторон, которые они обязаны совершить на момент его расторжения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не влечет нарушения, ограничения и иным образом не влияет на права, обязанности или законные интересы третьих лиц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настоящего договора обеими Сторонами все предшествующие предложения, соглашения и договоренности в устной или письменной форме, касающиеся предмета и условий Договора, теряют силу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Все споры и разногласия по настоящему Договору, если они не будут разрешены путем переговоров, подлежат разрешению в Арбитражном суде Смоленской области, при этом соблюдение претензионного порядка разрешения спора является обязательны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3 (трех) экземплярах по одному – для каждой из Сторон настоящего Договора, один – для Федеральной службы государственной регистрации, кадастра и картографии. Все экземпляры Договора имеют одинаковую юридическую сил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927"/>
      </w:tblGrid>
      <w:tr>
        <w:trPr>
          <w:trHeight w:val="2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руппа компаний «Жилищный капитал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27700171674, ИНН 7726251021, КПП 770601001, Адрес:119017, г.Москва, Лаврушинский пер., д.17/5, стр.2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Paragraph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567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ind w:firstLine="567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Булатова М. А.</w:t>
            </w:r>
            <w:r>
              <w:rPr>
                <w:rStyle w:val="Paragraph"/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 xml:space="preserve">               </w:t>
            </w:r>
            <w:r>
              <w:rPr>
                <w:rStyle w:val="Paragraph"/>
                <w:b/>
                <w:sz w:val="22"/>
                <w:szCs w:val="22"/>
              </w:rPr>
              <w:t>м.п.</w:t>
            </w:r>
          </w:p>
          <w:p>
            <w:pPr>
              <w:pStyle w:val="TextBodyIndent"/>
              <w:spacing w:before="0" w:after="120"/>
              <w:ind w:left="0"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ragraph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>_________________/__________________</w:t>
            </w:r>
          </w:p>
          <w:p>
            <w:pPr>
              <w:pStyle w:val="Normal"/>
              <w:rPr/>
            </w:pPr>
            <w:r>
              <w:rPr>
                <w:rStyle w:val="Paragraph"/>
                <w:b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ind w:firstLine="567"/>
              <w:rPr>
                <w:rStyle w:val="Paragraph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568" w:top="624" w:footer="137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  <w:t>Продавец</w:t>
      <w:tab/>
      <w:tab/>
      <w:t>Покупатель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rPr/>
    </w:pPr>
    <w:r>
      <w:rPr>
        <w:i/>
        <w:sz w:val="20"/>
        <w:szCs w:val="20"/>
      </w:rPr>
      <w:t xml:space="preserve">Продавец                                                                                                        </w:t>
      <w:tab/>
      <w:t>Покупател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Paragraph">
    <w:name w:val="paragraph"/>
    <w:qFormat/>
    <w:rPr/>
  </w:style>
  <w:style w:type="character" w:styleId="Style18">
    <w:name w:val="Основной текст с отступом Знак"/>
    <w:qFormat/>
    <w:rPr>
      <w:color w:val="000000"/>
      <w:sz w:val="24"/>
      <w:szCs w:val="24"/>
    </w:rPr>
  </w:style>
  <w:style w:type="character" w:styleId="Style19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 Знак Знак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i/>
      <w:color w:val="auto"/>
      <w:sz w:val="32"/>
      <w:szCs w:val="32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53:00Z</dcterms:created>
  <dc:creator>Bezmenov</dc:creator>
  <dc:description/>
  <cp:keywords/>
  <dc:language>en-US</dc:language>
  <cp:lastModifiedBy>admin</cp:lastModifiedBy>
  <cp:lastPrinted>2014-11-17T18:20:00Z</cp:lastPrinted>
  <dcterms:modified xsi:type="dcterms:W3CDTF">2018-08-24T16:22:00Z</dcterms:modified>
  <cp:revision>6</cp:revision>
  <dc:subject/>
  <dc:title>1</dc:title>
</cp:coreProperties>
</file>